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07701087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8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роликового спор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підготовки до І етапу Кубку України та всеукраїнських змагань з фігурного катання на роликових ковзана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8 до 14 жовтня 2021 року навчально-тренувальний збір зі спеціальної підготовки з роликового спорту команді області у складі 9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10 164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ою за фінансові витрати голову відокремленого підрозділу Сумської філії Всеукраїнської громадської організації «Українська федерація роликового спорту» Каравай С.В., визначивши її відповідальною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7 жовтня 2021 року № 438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до І етапу України та всеукраїнських змагань з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фігурного катання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роликових ковзанах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8 – 14.10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ода Марія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. Гальченко Крістіна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Грицук Олена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> Жукова Анастас</w:t>
      </w:r>
      <w:r>
        <w:rPr>
          <w:rFonts w:cs="Times New Roman" w:ascii="Times New Roman" w:hAnsi="Times New Roman"/>
          <w:sz w:val="28"/>
          <w:szCs w:val="28"/>
        </w:rPr>
        <w:t>ія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аравай Емілія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 Косенко Софія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яус Поліна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Оласюк Анна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 </w:t>
      </w:r>
      <w:r>
        <w:rPr>
          <w:rFonts w:cs="Times New Roman" w:ascii="Times New Roman" w:hAnsi="Times New Roman"/>
          <w:sz w:val="28"/>
          <w:szCs w:val="28"/>
        </w:rPr>
        <w:t>Чхайло Богдан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 </w:t>
      </w:r>
      <w:r>
        <w:rPr>
          <w:rFonts w:cs="Times New Roman" w:ascii="Times New Roman" w:hAnsi="Times New Roman"/>
          <w:sz w:val="28"/>
          <w:szCs w:val="28"/>
        </w:rPr>
        <w:t xml:space="preserve">Каравай С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 xml:space="preserve">           Анна СЛІПЕЦ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0:11:00Z</dcterms:created>
  <dc:creator>user</dc:creator>
  <dc:description/>
  <cp:keywords/>
  <dc:language>en-US</dc:language>
  <cp:lastModifiedBy>Admin</cp:lastModifiedBy>
  <cp:lastPrinted>2021-07-06T14:01:00Z</cp:lastPrinted>
  <dcterms:modified xsi:type="dcterms:W3CDTF">2021-10-07T10:39:00Z</dcterms:modified>
  <cp:revision>23</cp:revision>
  <dc:subject/>
  <dc:title/>
</cp:coreProperties>
</file>